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</w:rPr>
        <w:t>О квоте для приёма на работу инвалидов на территории Ульяновской области и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Принят Законодательным Собранием Ульяновской области 23 апреля 2009 г.</w:t>
      </w:r>
    </w:p>
    <w:p>
      <w:pPr>
        <w:pStyle w:val="Normal"/>
        <w:ind w:firstLine="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091"/>
        <w:rPr>
          <w:b/>
          <w:b/>
        </w:rPr>
      </w:pPr>
      <w:r>
        <w:rPr/>
        <w:t>Статья 1.</w:t>
      </w:r>
      <w:r>
        <w:rPr>
          <w:b/>
        </w:rPr>
        <w:t xml:space="preserve"> Квота для приёма на работу инвалидов на территории Ульяновской области</w:t>
      </w:r>
    </w:p>
    <w:p>
      <w:pPr>
        <w:pStyle w:val="Normal"/>
        <w:spacing w:lineRule="auto" w:line="360"/>
        <w:ind w:firstLine="66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1. Установить организациям, имеющим место нахождения на территории Ульяновской области и не являющимся общественными объединениями инвалидов и образованными ими организациями, в том числе хозяйственными товариществами и обществами, уставный (складочный) капитал которых состоит из вклада общественного объединения инвалидов, численность работников которых составляет более 100 человек (далее – организации), квоту для приёма на работу инвалидов (далее – квота) в процентах к среднесписочной численности их работников в следующих размерах: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1) при среднесписочной численности работников организации от 101 до 200 человек включительно – 4 процента;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2) при среднесписочной численности работников организации от 201 до 500 человек включительно – 3 процента;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3) при среднесписочной численности работников организации свыше 500 человек – 2 процента.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2. Число инвалидов, подлежащих приёму на работу в счёт квоты, рассчитывается организацией ежемесячно как округлённое до целого числа в соответствии  с действующим  порядком  округления произведение среднесписочной численности её работников за предыдущий месяц на соответствующий ей размер квоты, установленный частью 1 настоящей статьи. При этом из рассчитанного в соответствии с настоящей частью числа инвалидов, подлежащих приёму на работу в счёт квоты, вычитается число инвалидов, принятых на работу в счёт квоты и работающих в организации на день осуществления данного расчёта.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</w:r>
    </w:p>
    <w:p>
      <w:pPr>
        <w:pStyle w:val="Normal"/>
        <w:autoSpaceDE w:val="false"/>
        <w:ind w:left="1979" w:hanging="1310"/>
        <w:jc w:val="both"/>
        <w:rPr>
          <w:b/>
          <w:b/>
        </w:rPr>
      </w:pPr>
      <w:r>
        <w:rPr/>
        <w:t xml:space="preserve">Статья 2. </w:t>
      </w:r>
      <w:r>
        <w:rPr>
          <w:b/>
        </w:rPr>
        <w:t>Сроки представления организациями сведений о соблюдении квоты</w:t>
      </w:r>
    </w:p>
    <w:p>
      <w:pPr>
        <w:pStyle w:val="Normal"/>
        <w:autoSpaceDE w:val="false"/>
        <w:spacing w:lineRule="auto" w:line="360"/>
        <w:ind w:firstLine="66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Установить, что в целях соблюдения квоты организации: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1) ежегодно до 1 декабря текущего года представляют в исполнительный орган государственной власти Ульяновской области, уполномоченный в  сфере  занятости населения, по установленной им форме сведения о рассчитанном ими числе инвалидов, подлежащих приёму на работу в счёт квоты в следующем году;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2) ежемесячно до 5 числа месяца, следующего за отчётным, представляют в исполнительный орган государственной власти Ульяновской области, уполномоченный в  сфере  занятости населения, по установленной им форме сведения  о наличии вакансий для приёма на работу инвалидов и соблюдении квоты.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</w:r>
    </w:p>
    <w:p>
      <w:pPr>
        <w:pStyle w:val="Normal"/>
        <w:autoSpaceDE w:val="false"/>
        <w:ind w:left="1979" w:hanging="1310"/>
        <w:jc w:val="both"/>
        <w:rPr>
          <w:b/>
          <w:b/>
        </w:rPr>
      </w:pPr>
      <w:r>
        <w:rPr/>
        <w:t xml:space="preserve">Статья 3. </w:t>
      </w:r>
      <w:r>
        <w:rPr>
          <w:b/>
        </w:rPr>
        <w:t>Признание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autoSpaceDE w:val="false"/>
        <w:spacing w:lineRule="auto" w:line="360"/>
        <w:ind w:firstLine="66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Со дня вступления в силу настоящего Закона признать утратившими силу: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1) Закон Ульяновской области от 3 марта 2004 года № 009-ЗО "О квотировании рабочих мест для инвалидов в организациях Ульяновской области" ("Народная газета" от 10.03.2004 № 26);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 xml:space="preserve">2) Закон Ульяновской области от 9 ноября 2004 года № 079-ЗО "О внесении изменений в Закон Ульяновской области "О квотировании рабочих мест для инвалидов в организациях Ульяновской области" ("Народная газета" от 12.11.2004 № 127); 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3) статьи 7 и 8 Закона Ульяновской области от 8 ноября 2007 года                № 086-ЗО "О внесении изменений в отдельные законодательные акты Ульяновской области" ("Ульяновская правда" от 13.11.2007 № 96);</w:t>
      </w:r>
    </w:p>
    <w:p>
      <w:pPr>
        <w:pStyle w:val="Normal"/>
        <w:autoSpaceDE w:val="false"/>
        <w:spacing w:lineRule="auto" w:line="360"/>
        <w:ind w:firstLine="669"/>
        <w:jc w:val="both"/>
        <w:rPr/>
      </w:pPr>
      <w:r>
        <w:rPr/>
        <w:t>4) Закон Ульяновской области от 4 июня 2008 года № 97-ЗО "О внесении изменений в статью 1 Закона Ульяновской области "О квотировании рабочих мест для инвалидов в организациях Ульяновской области" ("Ульяновская правда" от 13.06.2008 № 48).</w:t>
      </w:r>
    </w:p>
    <w:p>
      <w:pPr>
        <w:pStyle w:val="Normal"/>
        <w:autoSpaceDE w:val="false"/>
        <w:ind w:firstLine="871"/>
        <w:jc w:val="both"/>
        <w:rPr/>
      </w:pPr>
      <w:r>
        <w:rPr/>
      </w:r>
    </w:p>
    <w:p>
      <w:pPr>
        <w:pStyle w:val="Normal"/>
        <w:autoSpaceDE w:val="false"/>
        <w:ind w:firstLine="871"/>
        <w:jc w:val="both"/>
        <w:rPr/>
      </w:pPr>
      <w:r>
        <w:rPr/>
      </w:r>
    </w:p>
    <w:p>
      <w:pPr>
        <w:pStyle w:val="Normal"/>
        <w:autoSpaceDE w:val="false"/>
        <w:ind w:firstLine="871"/>
        <w:jc w:val="both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7 апре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41-ЗО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25:00Z</dcterms:created>
  <dc:creator>user</dc:creator>
  <dc:description/>
  <cp:keywords/>
  <dc:language>en-US</dc:language>
  <cp:lastModifiedBy>user</cp:lastModifiedBy>
  <cp:lastPrinted>2009-04-23T10:43:00Z</cp:lastPrinted>
  <dcterms:modified xsi:type="dcterms:W3CDTF">2009-05-15T09:25:00Z</dcterms:modified>
  <cp:revision>2</cp:revision>
  <dc:subject/>
  <dc:title>О внесении изменений в Кодекс Ульяновской области об административных правонарушениях и Закон Ульяновской области "О внесении изменений в Кодекс Ульяновской области об административных правонарушениях"</dc:title>
</cp:coreProperties>
</file>